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564705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00680"/>
                          <a:chOff x="0" y="0"/>
                          <a:chExt cx="564696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96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34092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1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68184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C20H22BrNO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0288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. PM : 420.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3716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incolo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080" y="1714680"/>
                              <a:ext cx="194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hu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06136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4040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rmn, lc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657360"/>
                              <a:ext cx="7232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19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7432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46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95pt;width:444.65pt;height:315pt" coordorigin="7,259" coordsize="8893,6300">
                <v:group id="shape_0" style="position:absolute;left:7;top:259;width:8893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2;top:796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1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333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C20H22BrNO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8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. PM : 420.3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241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incolo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4;top:2959;width:306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hu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350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04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rmn, lcm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3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;top:1294;width:1138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259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19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5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;top:5119;width:88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1631950" cy="127063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7:00Z</dcterms:created>
  <dc:creator>corvaisier</dc:creator>
  <dc:description/>
  <cp:keywords/>
  <dc:language>en-US</dc:language>
  <cp:lastModifiedBy>camille</cp:lastModifiedBy>
  <cp:lastPrinted>2015-06-18T09:42:00Z</cp:lastPrinted>
  <dcterms:modified xsi:type="dcterms:W3CDTF">2019-08-20T11:39:00Z</dcterms:modified>
  <cp:revision>3</cp:revision>
  <dc:subject/>
  <dc:title/>
</cp:coreProperties>
</file>